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book "arch Meets hello-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subtitles ("A Tutorial Introduction to The arch Revision Control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"visit the Hackerlab at www.regexps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authors ("Thomas L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one-line-summar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keywords ("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uto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revis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version contr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copyright-years (2001 2002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copyright "Thomas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publisher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home-page-link "&lt;a href=\"http://www.regexps.com\"&gt;The Hackerlab at &lt;code&gt;regexps.com&lt;/code&gt;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contains ("Introducing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ystem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Getting Started With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arch Commands in 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troducing Yourself to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Creating a New 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tarting a New Pro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tarting a New Source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Project Tree Inven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ventory Ids for 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mporting the First Re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Checking-in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Retrieving Earlier Revi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Introduction to Multi-programmer Pro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hared and Public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he update/commit Style of Co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troducing Change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Exploring Change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troducing replay -- An Alternative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elected Files Com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Elementary Branches -- Maintaining Private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Patch Logs and Project Tree 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Development Branches -- The star-merge Style of Co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ymbolic 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Cherrypicking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Backing Out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Multi-tree Projects and Configuration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Administering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peeding up arch by Caching Revisions in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peeding up arch with Revision Tree Libra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Driving Process Automation with arch Hoo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Recipies, Notes and Case Stud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Project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"Appendi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he arch Changeset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Customizing the inventory Naming Conven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he 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Uh....a Little Help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;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dex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permissions ("Permission is granted to copy, distribute and/or modify this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under the terms of the GNU Free Documentation License, Version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or any later version published by the Free Software Foundatio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with the Invariant Sections be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"         \"Uh....a Little Help Here?\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         \"The GNU General Public License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         \"The GNU Free Documentation License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with the Front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         \"long-live www.regexps.com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and with the Back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         (no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A copy of the license is included in the section entitled \"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Free Documentation License\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ch-tag: Tom Lord Mon Jan 20 11:26:38 2003 (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