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LSystems Gator Watcher - a host utility and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nor Blytkerchan &lt;dlanor@dds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30th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, revision 0, edition 0, FREEWARE (V1.00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write to &lt;dlanor@dds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tended to do much. It was written mainly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come up with something better than this at the time, an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monstrate the ease with which a VGA Planets add-on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from AUXHOST2.INI and have it called each tur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port on the Gators in your game (where they are &amp; who's using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for a normal host to want to know this, and host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in the game shouldn't use the program at all, but it's a nice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n how to use the VGA Planets I/O Library in the VGAP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your hos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atch &lt;gam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table with ID codes and coordinats of Gators and Mini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COPYING for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published under GNU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s are available in the VGA Planets Software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General comment with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s are intended to show you how easy it is to mak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 for VGA Planets with the VPL3 library. To demonstrate this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dd-on was created, that doesn't actually do anything bu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nd Gators databases, and output some data to the screen and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is all pretty straight forward and there are som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help you read it - though not too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vited to expand the horizon of this little tool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de to me. The goal of the SDK, however, is not to have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tility from the Gator Watcher. Rather, it is to allow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 of add-on you like, and perhaps use the Gator Watcher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emplate. You will need to read the documentation of the VPL3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erhaps the LSW1 library as well) but you will find that you ne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knowledge of the innards of the library to use it: j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braries (Swing &amp; VPL3) with the proper parameters (VPL3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to know where you are, where the game is and what to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an object with the reader, write it with the writer.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ich files contain what info, or anything difficult at a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you less time to figure out how to do stuff, and more ti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 you would like to do - making life easier is what it'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