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87567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18056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9463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99125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