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273936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163800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01738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327288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598700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03045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85122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559336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