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275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663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848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320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